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７号）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コンソーシアムによる業務実施体制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8"/>
      </w:tblGrid>
      <w:tr>
        <w:trPr>
          <w:trHeight w:val="5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コンソーシアム名（　　　　　　　　　　　　　　　　　　　　　　　　　　　　　　　）</w:t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4320"/>
        <w:gridCol w:w="1800"/>
      </w:tblGrid>
      <w:tr>
        <w:trPr>
          <w:trHeight w:val="5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コンソーシアムの構成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構成法人名</w:t>
            </w:r>
          </w:p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代表法人に○印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センター運営業務における役割・業務分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従事予定職員数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 xml:space="preserve">(2)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業務実施体制（コンソーシアム全体について図示してください）</w:t>
            </w:r>
          </w:p>
        </w:tc>
      </w:tr>
      <w:tr>
        <w:trPr>
          <w:trHeight w:val="749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1:00Z</dcterms:created>
  <dc:creator>Administrator</dc:creator>
  <dc:description/>
  <cp:keywords/>
  <dc:language>en-US</dc:language>
  <cp:lastModifiedBy>岡　眞琴</cp:lastModifiedBy>
  <cp:lastPrinted>2018-01-30T18:17:00Z</cp:lastPrinted>
  <dcterms:modified xsi:type="dcterms:W3CDTF">2024-02-08T07:03:00Z</dcterms:modified>
  <cp:revision>5</cp:revision>
  <dc:subject/>
  <dc:title>（様式９－１）</dc:title>
</cp:coreProperties>
</file>